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2" w:right="851" w:gutter="0" w:header="181" w:top="363" w:footer="0" w:bottom="48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73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7"/>
        <w:gridCol w:w="992"/>
        <w:gridCol w:w="992"/>
        <w:gridCol w:w="1322"/>
      </w:tblGrid>
      <w:tr>
        <w:trPr>
          <w:tblHeader w:val="true"/>
          <w:trHeight w:val="681" w:hRule="exact"/>
        </w:trPr>
        <w:tc>
          <w:tcPr>
            <w:tcW w:w="70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  <w:lang w:val="uk-UA"/>
              </w:rPr>
              <w:t>НАИМЕНОВАНИЕ РАБОТ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д. изм.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  <w:tc>
          <w:tcPr>
            <w:tcW w:w="132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чание</w:t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" w:hanging="0"/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  <w:t>КТ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" w:hanging="0"/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Cs/>
              </w:rPr>
              <w:t>Устройство фундаментов для комплектных трансформаторных подстанций(монаж блоков ФБС в количеств 12 шту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bCs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bCs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4" w:hanging="0"/>
              <w:rPr/>
            </w:pPr>
            <w:r>
              <w:rPr/>
              <w:t>Подстанция комплектная столбовая(мачтовая) блочная напряжением до 10 кВ мощность трансформаторов кВА, до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тан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кг</w:t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4" w:hanging="0"/>
              <w:rPr/>
            </w:pPr>
            <w:r>
              <w:rPr/>
              <w:t xml:space="preserve">Трансформатор силовой,  масса, т, до 0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4" w:hanging="0"/>
              <w:rPr/>
            </w:pPr>
            <w:r>
              <w:rPr/>
              <w:t>Заземлитель вертикальный из круглой стали, диаметр, 18мм (</w:t>
            </w:r>
            <w:r>
              <w:rPr>
                <w:lang w:val="en-US"/>
              </w:rPr>
              <w:t>L</w:t>
            </w:r>
            <w:r>
              <w:rPr/>
              <w:t>=5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6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4" w:hanging="0"/>
              <w:rPr/>
            </w:pPr>
            <w:r>
              <w:rPr/>
              <w:t>Заземлитель горизонтальный из стали полосовой сечением 160 м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4" w:hanging="0"/>
              <w:rPr/>
            </w:pPr>
            <w:r>
              <w:rPr/>
              <w:t xml:space="preserve">Устройство постели гравийно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54" w:hanging="0"/>
              <w:rPr>
                <w:rFonts w:ascii="Verdana" w:hAnsi="Verdana" w:eastAsia="MS Mincho;ＭＳ 明朝" w:cs="Verdana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5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54"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" w:hanging="0"/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  <w:t>Установка опо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Бурение ям в грунтах 3 группы вращательным (роторным) способом диаметром 450 мм глубиной до 3 м в отв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3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MS Mincho;ＭＳ 明朝"/>
                <w:bCs/>
              </w:rPr>
            </w:pPr>
            <w:r>
              <w:rPr/>
              <w:t>Обратная засыпка ручным способом грунта 3 категории с последующим уплотнением грун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м</w:t>
            </w:r>
            <w:r>
              <w:rPr>
                <w:rFonts w:eastAsia="MS Mincho;ＭＳ 明朝"/>
                <w:bCs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73</w:t>
            </w:r>
            <w:r>
              <w:rPr>
                <w:rFonts w:eastAsia="MS Mincho;ＭＳ 明朝"/>
                <w:bCs/>
                <w:lang w:val="en-US"/>
              </w:rPr>
              <w:t>,</w:t>
            </w:r>
            <w:r>
              <w:rPr>
                <w:rFonts w:eastAsia="MS Mincho;ＭＳ 明朝"/>
                <w:bCs/>
              </w:rPr>
              <w:t>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rFonts w:eastAsia="MS Mincho;ＭＳ 明朝"/>
                <w:bCs/>
              </w:rPr>
              <w:t>Погрузка и выгрузка вручную:</w:t>
            </w:r>
            <w:r>
              <w:rPr>
                <w:rFonts w:eastAsia="MS Mincho;ＭＳ 明朝"/>
              </w:rPr>
              <w:t xml:space="preserve"> изоляторов стеклянных тарельчатых подвесных, линейной арма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  <w:r>
              <w:rPr>
                <w:rFonts w:eastAsia="MS Mincho;ＭＳ 明朝"/>
                <w:bCs/>
              </w:rPr>
              <w:t>конст-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Установка железобетонных опор ВЛ 6-10 кВ c траверсами с одинарными приставками: одностоечных с одним подкос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bCs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bCs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Установка железобетонных опор ВЛ 6-10 кВ c траверсами с одинарными приставками: одностоечных с двумя подкосо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bCs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bCs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rFonts w:eastAsia="MS Mincho;ＭＳ 明朝"/>
                <w:bCs/>
              </w:rPr>
              <w:t>Установка железобетонных опор ВЛ  6-10 кВ без пристав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1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bCs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bCs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rFonts w:eastAsia="MS Mincho;ＭＳ 明朝"/>
                <w:bCs/>
              </w:rPr>
              <w:t>Подвеска проводов ВЛ 10 кВ в ненаселенной местности сечением: 50 мм2 вручн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1км линии (3 пров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8</w:t>
            </w:r>
            <w:r>
              <w:rPr>
                <w:rFonts w:eastAsia="MS Mincho;ＭＳ 明朝"/>
                <w:bCs/>
                <w:lang w:val="en-US"/>
              </w:rPr>
              <w:t>,</w:t>
            </w:r>
            <w:r>
              <w:rPr>
                <w:rFonts w:eastAsia="MS Mincho;ＭＳ 明朝"/>
                <w:bCs/>
              </w:rPr>
              <w:t>45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bCs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bCs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азвозка конструкций и материалов опор ВЛ 0.38-10 кВ по трасс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стой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23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bCs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bCs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азвозка конструкций и материалов опор ВЛ 0.38-10 кВ по трассе материа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Cs/>
              </w:rPr>
              <w:t>16</w:t>
            </w:r>
            <w:r>
              <w:rPr>
                <w:rFonts w:eastAsia="MS Mincho;ＭＳ 明朝"/>
                <w:bCs/>
                <w:lang w:val="en-US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bCs/>
                <w:sz w:val="16"/>
                <w:szCs w:val="20"/>
                <w:lang w:val="en-US"/>
              </w:rPr>
            </w:pPr>
            <w:r>
              <w:rPr>
                <w:rFonts w:eastAsia="MS Mincho;ＭＳ 明朝" w:cs="Verdana" w:ascii="Verdana" w:hAnsi="Verdana"/>
                <w:bCs/>
                <w:sz w:val="16"/>
                <w:szCs w:val="20"/>
                <w:lang w:val="en-US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Установка разрядни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 комп-л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bCs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bCs/>
                <w:sz w:val="16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Установка разъединителе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1 комп-л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bCs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bCs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тье траншеи ручным способом в грунте 3 категории для  прокладки стальной полосы зазем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траншеи ручным способом в грунте 3 категории с последующим уплотнением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  <w:lang w:val="en-US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  <w:lang w:val="en-US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  <w:lang w:val="en-US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  <w:lang w:val="en-US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ascii="Verdana" w:hAnsi="Verdana" w:eastAsia="MS Mincho;ＭＳ 明朝" w:cs="Verdana"/>
                <w:bCs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  <w:lang w:val="en-US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  <w:lang w:val="en-US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  <w:lang w:val="en-US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  <w:lang w:val="en-US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  <w:lang w:val="en-US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  <w:lang w:val="en-US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  <w:lang w:val="en-US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  <w:lang w:val="en-US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Verdana" w:hAnsi="Verdana" w:eastAsia="MS Mincho;ＭＳ 明朝" w:cs="Verdana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" w:hanging="0"/>
              <w:rPr>
                <w:rFonts w:ascii="Verdana" w:hAnsi="Verdana" w:eastAsia="MS Mincho;ＭＳ 明朝" w:cs="Verdana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" w:hanging="0"/>
              <w:rPr>
                <w:rFonts w:ascii="Verdana" w:hAnsi="Verdana" w:eastAsia="MS Mincho;ＭＳ 明朝" w:cs="Verdana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" w:hanging="0"/>
              <w:rPr>
                <w:rFonts w:ascii="Verdana" w:hAnsi="Verdana" w:eastAsia="MS Mincho;ＭＳ 明朝" w:cs="Verdana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MS Mincho;ＭＳ 明朝" w:cs="Verdana"/>
                <w:sz w:val="16"/>
                <w:szCs w:val="20"/>
              </w:rPr>
            </w:pPr>
            <w:r>
              <w:rPr>
                <w:rFonts w:eastAsia="MS Mincho;ＭＳ 明朝" w:cs="Verdana" w:ascii="Verdana" w:hAnsi="Verdana"/>
                <w:sz w:val="16"/>
                <w:szCs w:val="20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" w:hanging="0"/>
              <w:rPr>
                <w:rFonts w:ascii="Verdana" w:hAnsi="Verdana" w:eastAsia="MS Mincho;ＭＳ 明朝" w:cs="Verdana"/>
                <w:sz w:val="28"/>
                <w:szCs w:val="28"/>
              </w:rPr>
            </w:pPr>
            <w:r>
              <w:rPr>
                <w:rFonts w:eastAsia="MS Mincho;ＭＳ 明朝" w:cs="Verdana" w:ascii="Verdana" w:hAnsi="Verdan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622" w:right="851" w:gutter="0" w:header="181" w:top="363" w:footer="0" w:bottom="48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122555</wp:posOffset>
              </wp:positionV>
              <wp:extent cx="7367270" cy="103574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7270" cy="10357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080" w:type="dxa"/>
                            <w:jc w:val="left"/>
                            <w:tblInd w:w="4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9"/>
                            <w:gridCol w:w="422"/>
                            <w:gridCol w:w="630"/>
                            <w:gridCol w:w="642"/>
                            <w:gridCol w:w="646"/>
                            <w:gridCol w:w="686"/>
                            <w:gridCol w:w="1251"/>
                            <w:gridCol w:w="630"/>
                            <w:gridCol w:w="5128"/>
                            <w:gridCol w:w="756"/>
                          </w:tblGrid>
                          <w:tr>
                            <w:trPr>
                              <w:trHeight w:val="276" w:hRule="atLeast"/>
                              <w:cantSplit w:val="true"/>
                            </w:trPr>
                            <w:tc>
                              <w:tcPr>
                                <w:tcW w:w="711" w:type="dxa"/>
                                <w:gridSpan w:val="2"/>
                                <w:vMerge w:val="restart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9540" w:leader="none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69" w:type="dxa"/>
                                <w:gridSpan w:val="8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8"/>
                                    <w:tab w:val="left" w:pos="8100" w:leader="none"/>
                                  </w:tabs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263" w:hRule="atLeast"/>
                              <w:cantSplit w:val="true"/>
                            </w:trPr>
                            <w:tc>
                              <w:tcPr>
                                <w:tcW w:w="711" w:type="dxa"/>
                                <w:gridSpan w:val="2"/>
                                <w:vMerge w:val="continue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9" w:type="dxa"/>
                                <w:gridSpan w:val="8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36" w:hRule="atLeast"/>
                              <w:cantSplit w:val="true"/>
                            </w:trPr>
                            <w:tc>
                              <w:tcPr>
                                <w:tcW w:w="28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Взам инв.</w:t>
                                </w:r>
                                <w:r>
                                  <w:rPr>
                                    <w:sz w:val="18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2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0" w:name="TT3"/>
                                <w:bookmarkStart w:id="1" w:name="TT3"/>
                                <w:bookmarkEnd w:id="1"/>
                              </w:p>
                            </w:tc>
                            <w:tc>
                              <w:tcPr>
                                <w:tcW w:w="10369" w:type="dxa"/>
                                <w:gridSpan w:val="8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75" w:hRule="atLeast"/>
                              <w:cantSplit w:val="true"/>
                            </w:trPr>
                            <w:tc>
                              <w:tcPr>
                                <w:tcW w:w="2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9" w:type="dxa"/>
                                <w:gridSpan w:val="8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atLeast"/>
                              <w:cantSplit w:val="true"/>
                            </w:trPr>
                            <w:tc>
                              <w:tcPr>
                                <w:tcW w:w="28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2" w:name="TT2"/>
                                <w:bookmarkStart w:id="3" w:name="TT2"/>
                                <w:bookmarkEnd w:id="3"/>
                              </w:p>
                            </w:tc>
                            <w:tc>
                              <w:tcPr>
                                <w:tcW w:w="10369" w:type="dxa"/>
                                <w:gridSpan w:val="8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80" w:hRule="atLeast"/>
                              <w:cantSplit w:val="true"/>
                            </w:trPr>
                            <w:tc>
                              <w:tcPr>
                                <w:tcW w:w="2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69" w:type="dxa"/>
                                <w:gridSpan w:val="8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69" w:type="dxa"/>
                                <w:gridSpan w:val="8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25" w:right="113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</w:rPr>
                                  <w:t>Инв.</w:t>
                                </w:r>
                                <w:r>
                                  <w:rPr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</w:rPr>
                                  <w:t xml:space="preserve"> подл. </w:t>
                                </w:r>
                              </w:p>
                            </w:tc>
                            <w:tc>
                              <w:tcPr>
                                <w:tcW w:w="42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4" w:name="TT1"/>
                                <w:bookmarkStart w:id="5" w:name="TT1"/>
                                <w:bookmarkEnd w:id="5"/>
                              </w:p>
                            </w:tc>
                            <w:tc>
                              <w:tcPr>
                                <w:tcW w:w="10369" w:type="dxa"/>
                                <w:gridSpan w:val="8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2" w:hRule="exact"/>
                              <w:cantSplit w:val="true"/>
                            </w:trPr>
                            <w:tc>
                              <w:tcPr>
                                <w:tcW w:w="2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25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69" w:type="dxa"/>
                                <w:gridSpan w:val="8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25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12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bookmarkStart w:id="6" w:name="AA"/>
                                <w:bookmarkEnd w:id="6"/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10-08/12ПД-ЭС.СО              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ООО "ЮКОЛА-нефть"</w:t>
                                </w:r>
                              </w:p>
                            </w:tc>
                            <w:tc>
                              <w:tcPr>
                                <w:tcW w:w="75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381" w:hRule="atLeast"/>
                              <w:cantSplit w:val="true"/>
                            </w:trPr>
                            <w:tc>
                              <w:tcPr>
                                <w:tcW w:w="2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25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46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51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1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5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7" w:name="FF"/>
                                <w:bookmarkStart w:id="8" w:name="FF"/>
                                <w:bookmarkEnd w:id="8"/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34" w:hRule="exact"/>
                              <w:cantSplit w:val="true"/>
                            </w:trPr>
                            <w:tc>
                              <w:tcPr>
                                <w:tcW w:w="28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25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6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64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10"/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10"/>
                                    <w:sz w:val="18"/>
                                    <w:szCs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12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1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5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31" w:hRule="atLeast"/>
                              <w:cantSplit w:val="true"/>
                            </w:trPr>
                            <w:tc>
                              <w:tcPr>
                                <w:tcW w:w="11080" w:type="dxa"/>
                                <w:gridSpan w:val="10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8"/>
                                  </w:tabs>
                                  <w:jc w:val="center"/>
                                  <w:rPr>
                                    <w:sz w:val="20"/>
                                  </w:rPr>
                                </w:pPr>
                                <w:bookmarkStart w:id="9" w:name="YY"/>
                                <w:bookmarkEnd w:id="9"/>
                                <w:r>
                                  <w:rPr>
                                    <w:sz w:val="20"/>
                                  </w:rPr>
                                  <w:t xml:space="preserve">Копировал                                                                                                                                                                 Формат A4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0.1pt;height:815.55pt;mso-wrap-distance-left:9.05pt;mso-wrap-distance-right:9.05pt;mso-wrap-distance-top:0pt;mso-wrap-distance-bottom:0pt;margin-top:9.65pt;mso-position-vertical-relative:text;margin-left:-72pt;mso-position-horizontal-relative:text">
              <v:textbox inset="0.100694444444444in,0.0506944444444444in,0.100694444444444in,0.000694444444444445in">
                <w:txbxContent>
                  <w:tbl>
                    <w:tblPr>
                      <w:tblW w:w="11080" w:type="dxa"/>
                      <w:jc w:val="left"/>
                      <w:tblInd w:w="4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9"/>
                      <w:gridCol w:w="422"/>
                      <w:gridCol w:w="630"/>
                      <w:gridCol w:w="642"/>
                      <w:gridCol w:w="646"/>
                      <w:gridCol w:w="686"/>
                      <w:gridCol w:w="1251"/>
                      <w:gridCol w:w="630"/>
                      <w:gridCol w:w="5128"/>
                      <w:gridCol w:w="756"/>
                    </w:tblGrid>
                    <w:tr>
                      <w:trPr>
                        <w:trHeight w:val="276" w:hRule="atLeast"/>
                        <w:cantSplit w:val="true"/>
                      </w:trPr>
                      <w:tc>
                        <w:tcPr>
                          <w:tcW w:w="711" w:type="dxa"/>
                          <w:gridSpan w:val="2"/>
                          <w:vMerge w:val="restart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9540" w:leader="none"/>
                            </w:tabs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69" w:type="dxa"/>
                          <w:gridSpan w:val="8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8100" w:leader="none"/>
                            </w:tabs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0263" w:hRule="atLeast"/>
                        <w:cantSplit w:val="true"/>
                      </w:trPr>
                      <w:tc>
                        <w:tcPr>
                          <w:tcW w:w="711" w:type="dxa"/>
                          <w:gridSpan w:val="2"/>
                          <w:vMerge w:val="continue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369" w:type="dxa"/>
                          <w:gridSpan w:val="8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36" w:hRule="atLeast"/>
                        <w:cantSplit w:val="true"/>
                      </w:trPr>
                      <w:tc>
                        <w:tcPr>
                          <w:tcW w:w="28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Взам инв.</w:t>
                          </w:r>
                          <w:r>
                            <w:rPr>
                              <w:sz w:val="18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2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0" w:name="TT3"/>
                          <w:bookmarkStart w:id="11" w:name="TT3"/>
                          <w:bookmarkEnd w:id="11"/>
                        </w:p>
                      </w:tc>
                      <w:tc>
                        <w:tcPr>
                          <w:tcW w:w="10369" w:type="dxa"/>
                          <w:gridSpan w:val="8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075" w:hRule="atLeast"/>
                        <w:cantSplit w:val="true"/>
                      </w:trPr>
                      <w:tc>
                        <w:tcPr>
                          <w:tcW w:w="2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369" w:type="dxa"/>
                          <w:gridSpan w:val="8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6" w:hRule="atLeast"/>
                        <w:cantSplit w:val="true"/>
                      </w:trPr>
                      <w:tc>
                        <w:tcPr>
                          <w:tcW w:w="28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2" w:name="TT2"/>
                          <w:bookmarkStart w:id="13" w:name="TT2"/>
                          <w:bookmarkEnd w:id="13"/>
                        </w:p>
                      </w:tc>
                      <w:tc>
                        <w:tcPr>
                          <w:tcW w:w="10369" w:type="dxa"/>
                          <w:gridSpan w:val="8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480" w:hRule="atLeast"/>
                        <w:cantSplit w:val="true"/>
                      </w:trPr>
                      <w:tc>
                        <w:tcPr>
                          <w:tcW w:w="2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69" w:type="dxa"/>
                          <w:gridSpan w:val="8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69" w:type="dxa"/>
                          <w:gridSpan w:val="8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25" w:right="113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</w:rPr>
                            <w:t>Инв.</w:t>
                          </w:r>
                          <w:r>
                            <w:rPr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8"/>
                            </w:rPr>
                            <w:t xml:space="preserve"> подл. </w:t>
                          </w:r>
                        </w:p>
                      </w:tc>
                      <w:tc>
                        <w:tcPr>
                          <w:tcW w:w="42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4" w:name="TT1"/>
                          <w:bookmarkStart w:id="15" w:name="TT1"/>
                          <w:bookmarkEnd w:id="15"/>
                        </w:p>
                      </w:tc>
                      <w:tc>
                        <w:tcPr>
                          <w:tcW w:w="10369" w:type="dxa"/>
                          <w:gridSpan w:val="8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92" w:hRule="exact"/>
                        <w:cantSplit w:val="true"/>
                      </w:trPr>
                      <w:tc>
                        <w:tcPr>
                          <w:tcW w:w="2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25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369" w:type="dxa"/>
                          <w:gridSpan w:val="8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25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2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12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bookmarkStart w:id="16" w:name="AA"/>
                          <w:bookmarkEnd w:id="16"/>
                          <w:r>
                            <w:rPr>
                              <w:sz w:val="28"/>
                              <w:szCs w:val="28"/>
                            </w:rPr>
                            <w:t xml:space="preserve">10-08/12ПД-ЭС.СО      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ООО "ЮКОЛА-нефть"</w:t>
                          </w:r>
                        </w:p>
                      </w:tc>
                      <w:tc>
                        <w:tcPr>
                          <w:tcW w:w="75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381" w:hRule="atLeast"/>
                        <w:cantSplit w:val="true"/>
                      </w:trPr>
                      <w:tc>
                        <w:tcPr>
                          <w:tcW w:w="2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25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46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251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12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5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7" w:name="FF"/>
                          <w:bookmarkStart w:id="18" w:name="FF"/>
                          <w:bookmarkEnd w:id="18"/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34" w:hRule="exact"/>
                        <w:cantSplit w:val="true"/>
                      </w:trPr>
                      <w:tc>
                        <w:tcPr>
                          <w:tcW w:w="28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25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2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6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64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10"/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spacing w:val="-10"/>
                              <w:sz w:val="18"/>
                              <w:szCs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12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12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75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431" w:hRule="atLeast"/>
                        <w:cantSplit w:val="true"/>
                      </w:trPr>
                      <w:tc>
                        <w:tcPr>
                          <w:tcW w:w="11080" w:type="dxa"/>
                          <w:gridSpan w:val="10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sz w:val="20"/>
                            </w:rPr>
                          </w:pPr>
                          <w:bookmarkStart w:id="19" w:name="YY"/>
                          <w:bookmarkEnd w:id="19"/>
                          <w:r>
                            <w:rPr>
                              <w:sz w:val="20"/>
                            </w:rPr>
                            <w:t xml:space="preserve">Копировал                                                                                                                                                                 Формат A4        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187325</wp:posOffset>
              </wp:positionV>
              <wp:extent cx="7315200" cy="103390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033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089" w:type="dxa"/>
                            <w:jc w:val="left"/>
                            <w:tblInd w:w="4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03"/>
                            <w:gridCol w:w="399"/>
                            <w:gridCol w:w="591"/>
                            <w:gridCol w:w="568"/>
                            <w:gridCol w:w="569"/>
                            <w:gridCol w:w="555"/>
                            <w:gridCol w:w="849"/>
                            <w:gridCol w:w="569"/>
                            <w:gridCol w:w="3763"/>
                            <w:gridCol w:w="855"/>
                            <w:gridCol w:w="855"/>
                            <w:gridCol w:w="1213"/>
                          </w:tblGrid>
                          <w:tr>
                            <w:trPr>
                              <w:trHeight w:val="10773" w:hRule="exact"/>
                              <w:cantSplit w:val="true"/>
                            </w:trPr>
                            <w:tc>
                              <w:tcPr>
                                <w:tcW w:w="702" w:type="dxa"/>
                                <w:gridSpan w:val="2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9540" w:leader="none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87" w:type="dxa"/>
                                <w:gridSpan w:val="10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8"/>
                                    <w:tab w:val="left" w:pos="8100" w:leader="none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36" w:hRule="atLeast"/>
                              <w:cantSplit w:val="true"/>
                            </w:trPr>
                            <w:tc>
                              <w:tcPr>
                                <w:tcW w:w="30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Взам инв.</w:t>
                                </w:r>
                                <w:r>
                                  <w:rPr>
                                    <w:sz w:val="18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20" w:name="T3"/>
                                <w:bookmarkStart w:id="21" w:name="T3"/>
                                <w:bookmarkEnd w:id="21"/>
                              </w:p>
                            </w:tc>
                            <w:tc>
                              <w:tcPr>
                                <w:tcW w:w="10387" w:type="dxa"/>
                                <w:gridSpan w:val="10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75" w:hRule="atLeast"/>
                              <w:cantSplit w:val="true"/>
                            </w:trPr>
                            <w:tc>
                              <w:tcPr>
                                <w:tcW w:w="30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7" w:type="dxa"/>
                                <w:gridSpan w:val="10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atLeast"/>
                              <w:cantSplit w:val="true"/>
                            </w:trPr>
                            <w:tc>
                              <w:tcPr>
                                <w:tcW w:w="30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22" w:name="T2"/>
                                <w:bookmarkStart w:id="23" w:name="T2"/>
                                <w:bookmarkEnd w:id="23"/>
                              </w:p>
                            </w:tc>
                            <w:tc>
                              <w:tcPr>
                                <w:tcW w:w="10387" w:type="dxa"/>
                                <w:gridSpan w:val="10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0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24" w:name="L1"/>
                                <w:bookmarkStart w:id="25" w:name="L1"/>
                                <w:bookmarkEnd w:id="25"/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26" w:name="M1"/>
                                <w:bookmarkStart w:id="27" w:name="M1"/>
                                <w:bookmarkEnd w:id="27"/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28" w:name="N1"/>
                                <w:bookmarkStart w:id="29" w:name="N1"/>
                                <w:bookmarkEnd w:id="29"/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30" w:name="O1"/>
                                <w:bookmarkStart w:id="31" w:name="O1"/>
                                <w:bookmarkEnd w:id="31"/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32" w:name="P1"/>
                                <w:bookmarkStart w:id="33" w:name="P1"/>
                                <w:bookmarkEnd w:id="33"/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34" w:name="Q1"/>
                                <w:bookmarkStart w:id="35" w:name="Q1"/>
                                <w:bookmarkEnd w:id="35"/>
                              </w:p>
                            </w:tc>
                            <w:tc>
                              <w:tcPr>
                                <w:tcW w:w="668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bookmarkStart w:id="36" w:name="A"/>
                                <w:bookmarkEnd w:id="36"/>
                                <w:r>
                                  <w:rPr>
                                    <w:sz w:val="28"/>
                                    <w:szCs w:val="28"/>
                                  </w:rPr>
                                  <w:t>10-08/12ПД-ЭС.СО                   ООО "ЮКОЛА-нефть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0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37" w:name="L2"/>
                                <w:bookmarkStart w:id="38" w:name="L2"/>
                                <w:bookmarkEnd w:id="38"/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39" w:name="M2"/>
                                <w:bookmarkStart w:id="40" w:name="M2"/>
                                <w:bookmarkEnd w:id="40"/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41" w:name="N2"/>
                                <w:bookmarkStart w:id="42" w:name="N2"/>
                                <w:bookmarkEnd w:id="42"/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43" w:name="O2"/>
                                <w:bookmarkStart w:id="44" w:name="O2"/>
                                <w:bookmarkEnd w:id="44"/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45" w:name="P2"/>
                                <w:bookmarkStart w:id="46" w:name="P2"/>
                                <w:bookmarkEnd w:id="46"/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47" w:name="Q2"/>
                                <w:bookmarkStart w:id="48" w:name="Q2"/>
                                <w:bookmarkEnd w:id="48"/>
                              </w:p>
                            </w:tc>
                            <w:tc>
                              <w:tcPr>
                                <w:tcW w:w="668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0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49" w:name="L3"/>
                                <w:bookmarkStart w:id="50" w:name="L3"/>
                                <w:bookmarkEnd w:id="50"/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51" w:name="M3"/>
                                <w:bookmarkStart w:id="52" w:name="M3"/>
                                <w:bookmarkEnd w:id="52"/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53" w:name="N3"/>
                                <w:bookmarkStart w:id="54" w:name="N3"/>
                                <w:bookmarkEnd w:id="54"/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55" w:name="O3"/>
                                <w:bookmarkStart w:id="56" w:name="O3"/>
                                <w:bookmarkEnd w:id="56"/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57" w:name="P3"/>
                                <w:bookmarkStart w:id="58" w:name="P3"/>
                                <w:bookmarkEnd w:id="58"/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59" w:name="Q3"/>
                                <w:bookmarkStart w:id="60" w:name="Q3"/>
                                <w:bookmarkEnd w:id="60"/>
                              </w:p>
                            </w:tc>
                            <w:tc>
                              <w:tcPr>
                                <w:tcW w:w="668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left="-48" w:right="0" w:hanging="0"/>
                                  <w:jc w:val="center"/>
                                  <w:rPr/>
                                </w:pPr>
                                <w:bookmarkStart w:id="61" w:name="B"/>
                                <w:bookmarkEnd w:id="61"/>
                                <w:r>
                                  <w:rPr/>
                                  <w:t>«Внешнее электроснабжение нефтяных скважин Андреевского и Васильковского месторождений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0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62" w:name="L4"/>
                                <w:bookmarkStart w:id="63" w:name="L4"/>
                                <w:bookmarkEnd w:id="63"/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64" w:name="M4"/>
                                <w:bookmarkStart w:id="65" w:name="M4"/>
                                <w:bookmarkEnd w:id="65"/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66" w:name="N4"/>
                                <w:bookmarkStart w:id="67" w:name="N4"/>
                                <w:bookmarkEnd w:id="67"/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68" w:name="O4"/>
                                <w:bookmarkStart w:id="69" w:name="O4"/>
                                <w:bookmarkEnd w:id="69"/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70" w:name="P4"/>
                                <w:bookmarkStart w:id="71" w:name="P4"/>
                                <w:bookmarkEnd w:id="71"/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72" w:name="Q4"/>
                                <w:bookmarkStart w:id="73" w:name="Q4"/>
                                <w:bookmarkEnd w:id="73"/>
                              </w:p>
                            </w:tc>
                            <w:tc>
                              <w:tcPr>
                                <w:tcW w:w="668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0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8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0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5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bookmarkStart w:id="74" w:name="I1"/>
                                <w:bookmarkEnd w:id="74"/>
                                <w:r>
                                  <w:rPr>
                                    <w:sz w:val="20"/>
                                    <w:szCs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райнов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bookmarkStart w:id="75" w:name="K1"/>
                                <w:bookmarkStart w:id="76" w:name="K1"/>
                                <w:bookmarkEnd w:id="76"/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bookmarkStart w:id="77" w:name="S1"/>
                                <w:bookmarkEnd w:id="77"/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09.15</w:t>
                                </w:r>
                              </w:p>
                            </w:tc>
                            <w:tc>
                              <w:tcPr>
                                <w:tcW w:w="376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bookmarkStart w:id="78" w:name="C"/>
                                <w:bookmarkEnd w:id="78"/>
                                <w:r>
                                  <w:rPr>
                                    <w:sz w:val="20"/>
                                    <w:szCs w:val="20"/>
                                  </w:rPr>
                                  <w:t>ВЛ 10кВ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Электроснабжение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0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25" w:right="113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</w:rPr>
                                  <w:t>Инв.</w:t>
                                </w:r>
                                <w:r>
                                  <w:rPr>
                                    <w:sz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</w:rPr>
                                  <w:t xml:space="preserve"> подл. </w:t>
                                </w:r>
                              </w:p>
                            </w:tc>
                            <w:tc>
                              <w:tcPr>
                                <w:tcW w:w="39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79" w:name="T1"/>
                                <w:bookmarkStart w:id="80" w:name="T1"/>
                                <w:bookmarkEnd w:id="80"/>
                              </w:p>
                            </w:tc>
                            <w:tc>
                              <w:tcPr>
                                <w:tcW w:w="115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bookmarkStart w:id="81" w:name="I2"/>
                                <w:bookmarkEnd w:id="81"/>
                                <w:r>
                                  <w:rPr>
                                    <w:sz w:val="20"/>
                                    <w:szCs w:val="20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Омельченко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414655" cy="127000"/>
                                      <wp:effectExtent l="0" t="0" r="0" b="0"/>
                                      <wp:docPr id="3" name="Рисунок 1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Рисунок 1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1" t="-202" r="-81" b="-20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4655" cy="127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09.15</w:t>
                                </w:r>
                              </w:p>
                            </w:tc>
                            <w:tc>
                              <w:tcPr>
                                <w:tcW w:w="376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bookmarkStart w:id="82" w:name="E"/>
                                <w:bookmarkEnd w:id="82"/>
                                <w:r>
                                  <w:rPr/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bookmarkStart w:id="83" w:name="F"/>
                                <w:bookmarkEnd w:id="83"/>
                                <w:r>
                                  <w:rPr>
                                    <w:lang w:val="en-US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21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bookmarkStart w:id="84" w:name="G"/>
                                <w:bookmarkEnd w:id="84"/>
                                <w:r>
                                  <w:rPr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0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25" w:right="113" w:hanging="0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bookmarkStart w:id="85" w:name="I3"/>
                                <w:bookmarkEnd w:id="85"/>
                                <w:r>
                                  <w:rPr>
                                    <w:sz w:val="20"/>
                                    <w:szCs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троева</w:t>
                                </w:r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09.15</w:t>
                                </w:r>
                              </w:p>
                            </w:tc>
                            <w:tc>
                              <w:tcPr>
                                <w:tcW w:w="376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0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25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  <w:bookmarkStart w:id="86" w:name="I4"/>
                                <w:bookmarkStart w:id="87" w:name="I4"/>
                                <w:bookmarkEnd w:id="87"/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sz w:val="18"/>
                                    <w:szCs w:val="20"/>
                                  </w:rPr>
                                </w:r>
                                <w:bookmarkStart w:id="88" w:name="H4"/>
                                <w:bookmarkStart w:id="89" w:name="H4"/>
                                <w:bookmarkEnd w:id="89"/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90" w:name="K4"/>
                                <w:bookmarkStart w:id="91" w:name="K4"/>
                                <w:bookmarkEnd w:id="91"/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  <w:bookmarkStart w:id="92" w:name="S4"/>
                                <w:bookmarkStart w:id="93" w:name="S4"/>
                                <w:bookmarkEnd w:id="93"/>
                              </w:p>
                            </w:tc>
                            <w:tc>
                              <w:tcPr>
                                <w:tcW w:w="376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bookmarkStart w:id="94" w:name="D"/>
                                <w:bookmarkEnd w:id="94"/>
                                <w:r>
                                  <w:rPr/>
                                  <w:t>Ведомость объемов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строительных и монтажных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работ </w:t>
                                </w:r>
                              </w:p>
                            </w:tc>
                            <w:tc>
                              <w:tcPr>
                                <w:tcW w:w="292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bookmarkStart w:id="95" w:name="R"/>
                                <w:bookmarkEnd w:id="95"/>
                                <w:r>
                                  <w:rPr>
                                    <w:lang w:val="en-US" w:eastAsia="en-US"/>
                                  </w:rPr>
                                  <w:t>ПАО «БОГОРОДСКНЕФТЬ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0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25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  <w:bookmarkStart w:id="96" w:name="I5"/>
                                <w:bookmarkStart w:id="97" w:name="I5"/>
                                <w:bookmarkEnd w:id="97"/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  <w:bookmarkStart w:id="98" w:name="H5"/>
                                <w:bookmarkStart w:id="99" w:name="H5"/>
                                <w:bookmarkEnd w:id="99"/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sz w:val="18"/>
                                    <w:szCs w:val="20"/>
                                  </w:rPr>
                                </w:r>
                                <w:bookmarkStart w:id="100" w:name="K5"/>
                                <w:bookmarkStart w:id="101" w:name="K5"/>
                                <w:bookmarkEnd w:id="101"/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  <w:bookmarkStart w:id="102" w:name="S5"/>
                                <w:bookmarkStart w:id="103" w:name="S5"/>
                                <w:bookmarkEnd w:id="103"/>
                              </w:p>
                            </w:tc>
                            <w:tc>
                              <w:tcPr>
                                <w:tcW w:w="376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2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0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25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9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  <w:bookmarkStart w:id="104" w:name="I6"/>
                                <w:bookmarkStart w:id="105" w:name="I6"/>
                                <w:bookmarkEnd w:id="105"/>
                              </w:p>
                            </w:tc>
                            <w:tc>
                              <w:tcPr>
                                <w:tcW w:w="112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  <w:bookmarkStart w:id="106" w:name="H6"/>
                                <w:bookmarkStart w:id="107" w:name="H6"/>
                                <w:bookmarkEnd w:id="107"/>
                              </w:p>
                            </w:tc>
                            <w:tc>
                              <w:tcPr>
                                <w:tcW w:w="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sz w:val="18"/>
                                    <w:szCs w:val="20"/>
                                  </w:rPr>
                                </w:r>
                                <w:bookmarkStart w:id="108" w:name="K6"/>
                                <w:bookmarkStart w:id="109" w:name="K6"/>
                                <w:bookmarkEnd w:id="109"/>
                              </w:p>
                            </w:tc>
                            <w:tc>
                              <w:tcPr>
                                <w:tcW w:w="56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  <w:bookmarkStart w:id="110" w:name="S6"/>
                                <w:bookmarkStart w:id="111" w:name="S6"/>
                                <w:bookmarkEnd w:id="111"/>
                              </w:p>
                            </w:tc>
                            <w:tc>
                              <w:tcPr>
                                <w:tcW w:w="376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2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31" w:hRule="atLeast"/>
                              <w:cantSplit w:val="true"/>
                            </w:trPr>
                            <w:tc>
                              <w:tcPr>
                                <w:tcW w:w="11089" w:type="dxa"/>
                                <w:gridSpan w:val="12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708"/>
                                  </w:tabs>
                                  <w:jc w:val="center"/>
                                  <w:rPr>
                                    <w:sz w:val="20"/>
                                  </w:rPr>
                                </w:pPr>
                                <w:bookmarkStart w:id="112" w:name="Y"/>
                                <w:bookmarkEnd w:id="112"/>
                                <w:r>
                                  <w:rPr>
                                    <w:sz w:val="20"/>
                                  </w:rPr>
                                  <w:t xml:space="preserve">Копировал                                                                                                                                                                 Формат A4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pt;height:814.1pt;mso-wrap-distance-left:9.05pt;mso-wrap-distance-right:9.05pt;mso-wrap-distance-top:0pt;mso-wrap-distance-bottom:0pt;margin-top:14.75pt;mso-position-vertical-relative:text;margin-left:-72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089" w:type="dxa"/>
                      <w:jc w:val="left"/>
                      <w:tblInd w:w="4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03"/>
                      <w:gridCol w:w="399"/>
                      <w:gridCol w:w="591"/>
                      <w:gridCol w:w="568"/>
                      <w:gridCol w:w="569"/>
                      <w:gridCol w:w="555"/>
                      <w:gridCol w:w="849"/>
                      <w:gridCol w:w="569"/>
                      <w:gridCol w:w="3763"/>
                      <w:gridCol w:w="855"/>
                      <w:gridCol w:w="855"/>
                      <w:gridCol w:w="1213"/>
                    </w:tblGrid>
                    <w:tr>
                      <w:trPr>
                        <w:trHeight w:val="10773" w:hRule="exact"/>
                        <w:cantSplit w:val="true"/>
                      </w:trPr>
                      <w:tc>
                        <w:tcPr>
                          <w:tcW w:w="702" w:type="dxa"/>
                          <w:gridSpan w:val="2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9540" w:leader="none"/>
                            </w:tabs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87" w:type="dxa"/>
                          <w:gridSpan w:val="10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8100" w:leader="none"/>
                            </w:tabs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36" w:hRule="atLeast"/>
                        <w:cantSplit w:val="true"/>
                      </w:trPr>
                      <w:tc>
                        <w:tcPr>
                          <w:tcW w:w="30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Взам инв.</w:t>
                          </w:r>
                          <w:r>
                            <w:rPr>
                              <w:sz w:val="18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13" w:name="T3"/>
                          <w:bookmarkStart w:id="114" w:name="T3"/>
                          <w:bookmarkEnd w:id="114"/>
                        </w:p>
                      </w:tc>
                      <w:tc>
                        <w:tcPr>
                          <w:tcW w:w="10387" w:type="dxa"/>
                          <w:gridSpan w:val="10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1075" w:hRule="atLeast"/>
                        <w:cantSplit w:val="true"/>
                      </w:trPr>
                      <w:tc>
                        <w:tcPr>
                          <w:tcW w:w="30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387" w:type="dxa"/>
                          <w:gridSpan w:val="10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6" w:hRule="atLeast"/>
                        <w:cantSplit w:val="true"/>
                      </w:trPr>
                      <w:tc>
                        <w:tcPr>
                          <w:tcW w:w="30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15" w:name="T2"/>
                          <w:bookmarkStart w:id="116" w:name="T2"/>
                          <w:bookmarkEnd w:id="116"/>
                        </w:p>
                      </w:tc>
                      <w:tc>
                        <w:tcPr>
                          <w:tcW w:w="10387" w:type="dxa"/>
                          <w:gridSpan w:val="10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0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17" w:name="L1"/>
                          <w:bookmarkStart w:id="118" w:name="L1"/>
                          <w:bookmarkEnd w:id="118"/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19" w:name="M1"/>
                          <w:bookmarkStart w:id="120" w:name="M1"/>
                          <w:bookmarkEnd w:id="120"/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21" w:name="N1"/>
                          <w:bookmarkStart w:id="122" w:name="N1"/>
                          <w:bookmarkEnd w:id="122"/>
                        </w:p>
                      </w:tc>
                      <w:tc>
                        <w:tcPr>
                          <w:tcW w:w="55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23" w:name="O1"/>
                          <w:bookmarkStart w:id="124" w:name="O1"/>
                          <w:bookmarkEnd w:id="124"/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25" w:name="P1"/>
                          <w:bookmarkStart w:id="126" w:name="P1"/>
                          <w:bookmarkEnd w:id="126"/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27" w:name="Q1"/>
                          <w:bookmarkStart w:id="128" w:name="Q1"/>
                          <w:bookmarkEnd w:id="128"/>
                        </w:p>
                      </w:tc>
                      <w:tc>
                        <w:tcPr>
                          <w:tcW w:w="668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bookmarkStart w:id="129" w:name="A"/>
                          <w:bookmarkEnd w:id="129"/>
                          <w:r>
                            <w:rPr>
                              <w:sz w:val="28"/>
                              <w:szCs w:val="28"/>
                            </w:rPr>
                            <w:t>10-08/12ПД-ЭС.СО                   ООО "ЮКОЛА-нефть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0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9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30" w:name="L2"/>
                          <w:bookmarkStart w:id="131" w:name="L2"/>
                          <w:bookmarkEnd w:id="131"/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32" w:name="M2"/>
                          <w:bookmarkStart w:id="133" w:name="M2"/>
                          <w:bookmarkEnd w:id="133"/>
                        </w:p>
                      </w:tc>
                      <w:tc>
                        <w:tcPr>
                          <w:tcW w:w="56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34" w:name="N2"/>
                          <w:bookmarkStart w:id="135" w:name="N2"/>
                          <w:bookmarkEnd w:id="135"/>
                        </w:p>
                      </w:tc>
                      <w:tc>
                        <w:tcPr>
                          <w:tcW w:w="55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36" w:name="O2"/>
                          <w:bookmarkStart w:id="137" w:name="O2"/>
                          <w:bookmarkEnd w:id="137"/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38" w:name="P2"/>
                          <w:bookmarkStart w:id="139" w:name="P2"/>
                          <w:bookmarkEnd w:id="139"/>
                        </w:p>
                      </w:tc>
                      <w:tc>
                        <w:tcPr>
                          <w:tcW w:w="56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40" w:name="Q2"/>
                          <w:bookmarkStart w:id="141" w:name="Q2"/>
                          <w:bookmarkEnd w:id="141"/>
                        </w:p>
                      </w:tc>
                      <w:tc>
                        <w:tcPr>
                          <w:tcW w:w="668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0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42" w:name="L3"/>
                          <w:bookmarkStart w:id="143" w:name="L3"/>
                          <w:bookmarkEnd w:id="143"/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44" w:name="M3"/>
                          <w:bookmarkStart w:id="145" w:name="M3"/>
                          <w:bookmarkEnd w:id="145"/>
                        </w:p>
                      </w:tc>
                      <w:tc>
                        <w:tcPr>
                          <w:tcW w:w="56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46" w:name="N3"/>
                          <w:bookmarkStart w:id="147" w:name="N3"/>
                          <w:bookmarkEnd w:id="147"/>
                        </w:p>
                      </w:tc>
                      <w:tc>
                        <w:tcPr>
                          <w:tcW w:w="55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48" w:name="O3"/>
                          <w:bookmarkStart w:id="149" w:name="O3"/>
                          <w:bookmarkEnd w:id="149"/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50" w:name="P3"/>
                          <w:bookmarkStart w:id="151" w:name="P3"/>
                          <w:bookmarkEnd w:id="151"/>
                        </w:p>
                      </w:tc>
                      <w:tc>
                        <w:tcPr>
                          <w:tcW w:w="56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52" w:name="Q3"/>
                          <w:bookmarkStart w:id="153" w:name="Q3"/>
                          <w:bookmarkEnd w:id="153"/>
                        </w:p>
                      </w:tc>
                      <w:tc>
                        <w:tcPr>
                          <w:tcW w:w="668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left="-48" w:right="0" w:hanging="0"/>
                            <w:jc w:val="center"/>
                            <w:rPr/>
                          </w:pPr>
                          <w:bookmarkStart w:id="154" w:name="B"/>
                          <w:bookmarkEnd w:id="154"/>
                          <w:r>
                            <w:rPr/>
                            <w:t>«Внешнее электроснабжение нефтяных скважин Андреевского и Васильковского месторождений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0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55" w:name="L4"/>
                          <w:bookmarkStart w:id="156" w:name="L4"/>
                          <w:bookmarkEnd w:id="156"/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57" w:name="M4"/>
                          <w:bookmarkStart w:id="158" w:name="M4"/>
                          <w:bookmarkEnd w:id="158"/>
                        </w:p>
                      </w:tc>
                      <w:tc>
                        <w:tcPr>
                          <w:tcW w:w="56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59" w:name="N4"/>
                          <w:bookmarkStart w:id="160" w:name="N4"/>
                          <w:bookmarkEnd w:id="160"/>
                        </w:p>
                      </w:tc>
                      <w:tc>
                        <w:tcPr>
                          <w:tcW w:w="55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61" w:name="O4"/>
                          <w:bookmarkStart w:id="162" w:name="O4"/>
                          <w:bookmarkEnd w:id="162"/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63" w:name="P4"/>
                          <w:bookmarkStart w:id="164" w:name="P4"/>
                          <w:bookmarkEnd w:id="164"/>
                        </w:p>
                      </w:tc>
                      <w:tc>
                        <w:tcPr>
                          <w:tcW w:w="56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65" w:name="Q4"/>
                          <w:bookmarkStart w:id="166" w:name="Q4"/>
                          <w:bookmarkEnd w:id="166"/>
                        </w:p>
                      </w:tc>
                      <w:tc>
                        <w:tcPr>
                          <w:tcW w:w="668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0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8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0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59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bookmarkStart w:id="167" w:name="I1"/>
                          <w:bookmarkEnd w:id="167"/>
                          <w:r>
                            <w:rPr>
                              <w:sz w:val="20"/>
                              <w:szCs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айнов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  <w:bookmarkStart w:id="168" w:name="K1"/>
                          <w:bookmarkStart w:id="169" w:name="K1"/>
                          <w:bookmarkEnd w:id="169"/>
                        </w:p>
                      </w:tc>
                      <w:tc>
                        <w:tcPr>
                          <w:tcW w:w="56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bookmarkStart w:id="170" w:name="S1"/>
                          <w:bookmarkEnd w:id="170"/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09.15</w:t>
                          </w:r>
                        </w:p>
                      </w:tc>
                      <w:tc>
                        <w:tcPr>
                          <w:tcW w:w="376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bookmarkStart w:id="171" w:name="C"/>
                          <w:bookmarkEnd w:id="171"/>
                          <w:r>
                            <w:rPr>
                              <w:sz w:val="20"/>
                              <w:szCs w:val="20"/>
                            </w:rPr>
                            <w:t>ВЛ 10кВ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Электроснабжение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0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25" w:right="113" w:hanging="0"/>
                            <w:jc w:val="right"/>
                            <w:rPr/>
                          </w:pPr>
                          <w:r>
                            <w:rPr>
                              <w:sz w:val="18"/>
                            </w:rPr>
                            <w:t>Инв.</w:t>
                          </w:r>
                          <w:r>
                            <w:rPr>
                              <w:sz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sz w:val="18"/>
                            </w:rPr>
                            <w:t xml:space="preserve"> подл. </w:t>
                          </w:r>
                        </w:p>
                      </w:tc>
                      <w:tc>
                        <w:tcPr>
                          <w:tcW w:w="39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72" w:name="T1"/>
                          <w:bookmarkStart w:id="173" w:name="T1"/>
                          <w:bookmarkEnd w:id="173"/>
                        </w:p>
                      </w:tc>
                      <w:tc>
                        <w:tcPr>
                          <w:tcW w:w="1159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bookmarkStart w:id="174" w:name="I2"/>
                          <w:bookmarkEnd w:id="174"/>
                          <w:r>
                            <w:rPr>
                              <w:sz w:val="20"/>
                              <w:szCs w:val="20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Омельченко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4655" cy="127000"/>
                                <wp:effectExtent l="0" t="0" r="0" b="0"/>
                                <wp:docPr id="4" name="Рисунок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Рисунок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1" t="-202" r="-81" b="-2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4655" cy="127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09.15</w:t>
                          </w:r>
                        </w:p>
                      </w:tc>
                      <w:tc>
                        <w:tcPr>
                          <w:tcW w:w="376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175" w:name="E"/>
                          <w:bookmarkEnd w:id="175"/>
                          <w:r>
                            <w:rPr/>
                            <w:t>Р</w:t>
                          </w:r>
                        </w:p>
                      </w:tc>
                      <w:tc>
                        <w:tcPr>
                          <w:tcW w:w="85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bookmarkStart w:id="176" w:name="F"/>
                          <w:bookmarkEnd w:id="176"/>
                          <w:r>
                            <w:rPr>
                              <w:lang w:val="en-US"/>
                            </w:rPr>
                            <w:t>1</w:t>
                          </w:r>
                        </w:p>
                      </w:tc>
                      <w:tc>
                        <w:tcPr>
                          <w:tcW w:w="121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bookmarkStart w:id="177" w:name="G"/>
                          <w:bookmarkEnd w:id="177"/>
                          <w:r>
                            <w:rPr>
                              <w:lang w:val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0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25" w:right="113" w:hanging="0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59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bookmarkStart w:id="178" w:name="I3"/>
                          <w:bookmarkEnd w:id="178"/>
                          <w:r>
                            <w:rPr>
                              <w:sz w:val="20"/>
                              <w:szCs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троева</w:t>
                          </w:r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0"/>
                            </w:rPr>
                            <w:t>09.15</w:t>
                          </w:r>
                        </w:p>
                      </w:tc>
                      <w:tc>
                        <w:tcPr>
                          <w:tcW w:w="376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21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0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25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59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  <w:bookmarkStart w:id="179" w:name="I4"/>
                          <w:bookmarkStart w:id="180" w:name="I4"/>
                          <w:bookmarkEnd w:id="180"/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  <w:bookmarkStart w:id="181" w:name="H4"/>
                          <w:bookmarkStart w:id="182" w:name="H4"/>
                          <w:bookmarkEnd w:id="182"/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83" w:name="K4"/>
                          <w:bookmarkStart w:id="184" w:name="K4"/>
                          <w:bookmarkEnd w:id="184"/>
                        </w:p>
                      </w:tc>
                      <w:tc>
                        <w:tcPr>
                          <w:tcW w:w="56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  <w:bookmarkStart w:id="185" w:name="S4"/>
                          <w:bookmarkStart w:id="186" w:name="S4"/>
                          <w:bookmarkEnd w:id="186"/>
                        </w:p>
                      </w:tc>
                      <w:tc>
                        <w:tcPr>
                          <w:tcW w:w="376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187" w:name="D"/>
                          <w:bookmarkEnd w:id="187"/>
                          <w:r>
                            <w:rPr/>
                            <w:t>Ведомость объемов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роительных и монтажны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работ </w:t>
                          </w:r>
                        </w:p>
                      </w:tc>
                      <w:tc>
                        <w:tcPr>
                          <w:tcW w:w="292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bookmarkStart w:id="188" w:name="R"/>
                          <w:bookmarkEnd w:id="188"/>
                          <w:r>
                            <w:rPr>
                              <w:lang w:val="en-US" w:eastAsia="en-US"/>
                            </w:rPr>
                            <w:t>ПАО «БОГОРОДСКНЕФТЬ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0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25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59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  <w:bookmarkStart w:id="189" w:name="I5"/>
                          <w:bookmarkStart w:id="190" w:name="I5"/>
                          <w:bookmarkEnd w:id="190"/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  <w:bookmarkStart w:id="191" w:name="H5"/>
                          <w:bookmarkStart w:id="192" w:name="H5"/>
                          <w:bookmarkEnd w:id="192"/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  <w:bookmarkStart w:id="193" w:name="K5"/>
                          <w:bookmarkStart w:id="194" w:name="K5"/>
                          <w:bookmarkEnd w:id="194"/>
                        </w:p>
                      </w:tc>
                      <w:tc>
                        <w:tcPr>
                          <w:tcW w:w="56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  <w:bookmarkStart w:id="195" w:name="S5"/>
                          <w:bookmarkStart w:id="196" w:name="S5"/>
                          <w:bookmarkEnd w:id="196"/>
                        </w:p>
                      </w:tc>
                      <w:tc>
                        <w:tcPr>
                          <w:tcW w:w="376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92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0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25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59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  <w:bookmarkStart w:id="197" w:name="I6"/>
                          <w:bookmarkStart w:id="198" w:name="I6"/>
                          <w:bookmarkEnd w:id="198"/>
                        </w:p>
                      </w:tc>
                      <w:tc>
                        <w:tcPr>
                          <w:tcW w:w="112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  <w:bookmarkStart w:id="199" w:name="H6"/>
                          <w:bookmarkStart w:id="200" w:name="H6"/>
                          <w:bookmarkEnd w:id="200"/>
                        </w:p>
                      </w:tc>
                      <w:tc>
                        <w:tcPr>
                          <w:tcW w:w="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  <w:bookmarkStart w:id="201" w:name="K6"/>
                          <w:bookmarkStart w:id="202" w:name="K6"/>
                          <w:bookmarkEnd w:id="202"/>
                        </w:p>
                      </w:tc>
                      <w:tc>
                        <w:tcPr>
                          <w:tcW w:w="56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  <w:bookmarkStart w:id="203" w:name="S6"/>
                          <w:bookmarkStart w:id="204" w:name="S6"/>
                          <w:bookmarkEnd w:id="204"/>
                        </w:p>
                      </w:tc>
                      <w:tc>
                        <w:tcPr>
                          <w:tcW w:w="376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92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431" w:hRule="atLeast"/>
                        <w:cantSplit w:val="true"/>
                      </w:trPr>
                      <w:tc>
                        <w:tcPr>
                          <w:tcW w:w="11089" w:type="dxa"/>
                          <w:gridSpan w:val="12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sz w:val="20"/>
                            </w:rPr>
                          </w:pPr>
                          <w:bookmarkStart w:id="205" w:name="Y"/>
                          <w:bookmarkEnd w:id="205"/>
                          <w:r>
                            <w:rPr>
                              <w:sz w:val="20"/>
                            </w:rPr>
                            <w:t xml:space="preserve">Копировал                                                                                                                                                                 Формат A4         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6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7-19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3:13:00Z</dcterms:created>
  <dc:creator>4628</dc:creator>
  <dc:description/>
  <cp:keywords/>
  <dc:language>en-US</dc:language>
  <cp:lastModifiedBy>пк</cp:lastModifiedBy>
  <cp:lastPrinted>2013-03-26T17:22:00Z</cp:lastPrinted>
  <dcterms:modified xsi:type="dcterms:W3CDTF">2015-09-21T14:44:00Z</dcterms:modified>
  <cp:revision>93</cp:revision>
  <dc:subject/>
  <dc:title>Проб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umber">
    <vt:lpwstr>6</vt:lpwstr>
  </property>
  <property fmtid="{D5CDD505-2E9C-101B-9397-08002B2CF9AE}" pid="3" name="myversion">
    <vt:r8>1</vt:r8>
  </property>
  <property fmtid="{D5CDD505-2E9C-101B-9397-08002B2CF9AE}" pid="4" name="numberofpages">
    <vt:lpwstr>6</vt:lpwstr>
  </property>
  <property fmtid="{D5CDD505-2E9C-101B-9397-08002B2CF9AE}" pid="5" name="type1">
    <vt:r8>2</vt:r8>
  </property>
  <property fmtid="{D5CDD505-2E9C-101B-9397-08002B2CF9AE}" pid="6" name="type2">
    <vt:r8>0</vt:r8>
  </property>
  <property fmtid="{D5CDD505-2E9C-101B-9397-08002B2CF9AE}" pid="7" name="type3">
    <vt:r8>0</vt:r8>
  </property>
</Properties>
</file>